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ának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……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. június 13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Dunakeszi Kistérség Többcélú Társulásnál végzett  belső ellenőri  vizsgálatról készült jelentés   megtárgya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ársulási Tanács   23/2012.sz. határozatában döntött, a társulás  belső ellenőri feladatainak  ellátásáról. A belső ellenőr a vizsgálatot 2013. április 15. - 2013. május 21. közötti időszakban                          elvégezte, a vizsgálatról készült jelentés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 hogy a jelentést megvitatat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 Társulási Tanácsa elfogadja a társulás 2012. évi költségvetési beszámolójának valódiságát  vizsgáló   belső ellenőri jele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őterjesztést készítette: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Lévai Tím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kistérségi és polgárm. ügyintéző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átta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r. Molnár Györ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Jegyző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03:00Z</dcterms:created>
  <dc:creator>LevaiT</dc:creator>
  <dc:description/>
  <cp:keywords/>
  <dc:language>en-US</dc:language>
  <cp:lastModifiedBy>LevaiT</cp:lastModifiedBy>
  <cp:lastPrinted>2013-05-29T09:08:00Z</cp:lastPrinted>
  <dcterms:modified xsi:type="dcterms:W3CDTF">2013-05-29T07:19:00Z</dcterms:modified>
  <cp:revision>2</cp:revision>
  <dc:subject/>
  <dc:title>Dunakeszi Kistérség Többcélú </dc:title>
</cp:coreProperties>
</file>